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C1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8 Evaluating Electrical Energy Use at Ho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age 446-44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mplete the 2 graphs on separate sheet(s) of paper. [7 marks x 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For each graph, remember to includ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 -appropriate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 -the independent variable on the x-axis (and the dependent on the y-ax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</w:t>
        <w:tab/>
        <w:t>___ -labels for x and y 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 -units for x and y axes that are properly scaled and meas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</w:t>
        <w:tab/>
        <w:t>___ -accurately plotted point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nswer the Analyze &amp; Evaluate questions (a) to (e), also on separate sheet of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a) 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b) 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c) 5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d)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(e) 1 mark *Use the following electricity bill as "your household":*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2285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ersonal Questions (answer the following questions on the back of this shee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. What are 3 things that you think you use the most electricity in your ho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i. Describe 2 specific ways that you can reduce your electricity consum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5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ork on in class Wednesday &amp; Thursday May 14 &amp; 15th.  Due on Friday, May 16th, 2014.*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tal Marks:      /3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2:02:00Z</dcterms:created>
  <dc:creator>rubina khan</dc:creator>
  <dc:description/>
  <cp:keywords/>
  <dc:language>en-US</dc:language>
  <cp:lastModifiedBy>rubina khan</cp:lastModifiedBy>
  <dcterms:modified xsi:type="dcterms:W3CDTF">2014-05-14T03:16:00Z</dcterms:modified>
  <cp:revision>14</cp:revision>
  <dc:subject/>
  <dc:title>SNC1P</dc:title>
</cp:coreProperties>
</file>